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652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042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099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331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725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79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550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035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116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602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61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699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484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