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57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48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6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43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52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3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49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28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84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82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50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12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4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988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