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98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847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1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1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80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37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54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40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97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66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01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7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45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91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056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46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900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