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229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786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692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944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511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454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87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75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455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666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61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84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556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