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14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4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87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959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81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933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52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112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8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09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468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434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821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449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783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