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583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994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83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552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37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316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624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985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020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32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275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573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36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226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25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052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65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