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4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380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74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860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86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85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683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430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28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99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1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5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48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