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049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39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368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165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898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185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440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44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920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979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945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265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906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544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913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