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25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60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612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04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83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2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2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70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66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5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86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46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70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74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650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82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71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