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450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128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707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669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731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616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905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268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437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134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28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861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915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