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013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9502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6614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0534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1200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4765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9681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9519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190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113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084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7529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9688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5023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5041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