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737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916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396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614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154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102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25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254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801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258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129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097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98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216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633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590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101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