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14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418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02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6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27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522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857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7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03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2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14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325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