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685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0540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7341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703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0384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370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997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898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8625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385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122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2757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398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31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5584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