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947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335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468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932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633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0746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4237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2592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891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1095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833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930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0860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1297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2073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162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6911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