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561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679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939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450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10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521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153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534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343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76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721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730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637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