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96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63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012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3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6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4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62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31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282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10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81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30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25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19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45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