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65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79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14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0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8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8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18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1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14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87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48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0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15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85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39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7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3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