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3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428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42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27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962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21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858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6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95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7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17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741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