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0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5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96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73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728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88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525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592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415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51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78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354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933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56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19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