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270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450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563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674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697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815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859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539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688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515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469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60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220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45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328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602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0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