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950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2982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5660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5697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1968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1439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6822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5003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8293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8424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021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232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6559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