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57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890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501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137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756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679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204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876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918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968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325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29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454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124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2294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