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5197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775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32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06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061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544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2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073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91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50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0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32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095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95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65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