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02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778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9214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388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31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88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640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755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55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00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66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968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04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