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953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459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988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755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52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322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56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693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64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17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021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908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30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451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691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