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067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224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694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507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895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514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664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90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6477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416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816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412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790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055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749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877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083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