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3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113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967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066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746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26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093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9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696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38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4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553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456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