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94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58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76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20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97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77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0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93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64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74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13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82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60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953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14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