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507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851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67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338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870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195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191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027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842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879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37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196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830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987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10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333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500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