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8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51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07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900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349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6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314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574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33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9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86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17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