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60602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64762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74184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89326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6825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87059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46839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87729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19826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55726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9808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60937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85809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78696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16296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