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61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216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7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7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6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54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3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17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30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045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5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0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69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18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5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58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6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