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175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568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0427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067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60771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90026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6713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31791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05639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6299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3880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5771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10590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