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502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865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321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74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54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3776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14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209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974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846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710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113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430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177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4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