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322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473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27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04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760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194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438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29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2006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822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326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600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9090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084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174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972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030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