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29469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33334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3307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106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39588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43691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52804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9197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88283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97562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05608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16622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75337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