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487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2375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0788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703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1584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9159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2181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7781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2658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7947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2619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3797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999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6666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6136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