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807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630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017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526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36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700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880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855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219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760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43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19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674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37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0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54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6002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