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142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687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930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315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570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073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062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841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868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417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772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245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303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