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3376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10236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69465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57830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00575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57418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18454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05184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14796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74240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40600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20243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12154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65184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56412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