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11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786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367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08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184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420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804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50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912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524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883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57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239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274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722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14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627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