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0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663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881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12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70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0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616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36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47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3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2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5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