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8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695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354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099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271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130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917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79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945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593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55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93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088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737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87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