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7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93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28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9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891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3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45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01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68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7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6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66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47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0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71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8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