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8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7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45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735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52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299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44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04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63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950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04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5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858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