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0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43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629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765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32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90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63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53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3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21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55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95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4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61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73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