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041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816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37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700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801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654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524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52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946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861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203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894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045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682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290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004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130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