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31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77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57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40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52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21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93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6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812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1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89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