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879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180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7382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1569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5294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0904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06118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7683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6183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80333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9572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0455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4361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7032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4597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